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CRISPY POTATO CAKES (Jo Seagar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 – 12 large pot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little oil for cook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 the potatoes and steam them until they are just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y are cool enough to handle, grate th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a large, preferably non-stick frypan until ho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 a little oil, then spoon in a good handful-size of grated potato, flatten with a spatula and sprinkle generously with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ss down firmly with a spatula, then after 3-4 minutes when the edges are showing crispy and golden, turn over and cook on the other sid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warm, uncovered in the oven, until you’ve cooked the whole batch and serve immediatel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49:00Z</dcterms:created>
  <dc:creator>Jiuan Jiuan Kok</dc:creator>
  <dc:description/>
  <cp:keywords/>
  <dc:language>en-US</dc:language>
  <cp:lastModifiedBy>john wilson</cp:lastModifiedBy>
  <cp:lastPrinted>2012-11-20T13:15:00Z</cp:lastPrinted>
  <dcterms:modified xsi:type="dcterms:W3CDTF">2012-11-26T23:28:00Z</dcterms:modified>
  <cp:revision>3</cp:revision>
  <dc:subject/>
  <dc:title/>
</cp:coreProperties>
</file>